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650"/>
            </w:tblGrid>
            <w:tr>
              <w:trPr/>
              <w:tc>
                <w:tcPr>
                  <w:tcW w:w="10650" w:type="dxa"/>
                  <w:tcBorders/>
                </w:tcPr>
                <w:tbl>
                  <w:tblPr>
                    <w:tblW w:w="857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"/>
                    <w:gridCol w:w="8504"/>
                    <w:gridCol w:w="34"/>
                  </w:tblGrid>
                  <w:tr>
                    <w:trPr/>
                    <w:tc>
                      <w:tcPr>
                        <w:tcW w:w="34" w:type="dxa"/>
                        <w:tcBorders/>
                        <w:shd w:fill="0024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  <w:lang w:val="en-US" w:eastAsia="en-US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21590" cy="21590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90" cy="215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504" w:type="dxa"/>
                        <w:tcBorders/>
                        <w:vAlign w:val="center"/>
                      </w:tcPr>
                      <w:tbl>
                        <w:tblPr>
                          <w:tblW w:w="85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492"/>
                          <w:gridCol w:w="12"/>
                          <w:gridCol w:w="11"/>
                          <w:gridCol w:w="23"/>
                        </w:tblGrid>
                        <w:tr>
                          <w:trPr/>
                          <w:tc>
                            <w:tcPr>
                              <w:tcW w:w="8504" w:type="dxa"/>
                              <w:gridSpan w:val="2"/>
                              <w:tcBorders/>
                              <w:shd w:fill="0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0"/>
                                <w:rPr>
                                  <w:rFonts w:eastAsia="Times New Roman"/>
                                  <w:sz w:val="2"/>
                                  <w:szCs w:val="2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"/>
                                  <w:szCs w:val="2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5238750" cy="1511300"/>
                                    <wp:effectExtent l="0" t="0" r="0" b="0"/>
                                    <wp:docPr id="2" name="Picture 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Picture 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7" t="-24" r="-7" b="-2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38750" cy="15113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3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50" w:hRule="atLeast"/>
                          </w:trPr>
                          <w:tc>
                            <w:tcPr>
                              <w:tcW w:w="8492" w:type="dxa"/>
                              <w:tcBorders/>
                              <w:shd w:fill="005C92" w:val="clear"/>
                              <w:vAlign w:val="center"/>
                            </w:tcPr>
                            <w:tbl>
                              <w:tblPr>
                                <w:tblW w:w="5603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0" w:type="dxa"/>
                                  <w:left w:w="150" w:type="dxa"/>
                                  <w:bottom w:w="150" w:type="dxa"/>
                                  <w:right w:w="150" w:type="dxa"/>
                                </w:tblCellMar>
                              </w:tblPr>
                              <w:tblGrid>
                                <w:gridCol w:w="5603"/>
                              </w:tblGrid>
                              <w:tr>
                                <w:trPr/>
                                <w:tc>
                                  <w:tcPr>
                                    <w:tcW w:w="560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FFFFFF"/>
                                        <w:sz w:val="36"/>
                                        <w:szCs w:val="36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FFFFFF"/>
                                        <w:sz w:val="36"/>
                                        <w:szCs w:val="36"/>
                                      </w:rPr>
                                      <w:t>Next Steps on the Common Core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0"/>
                                      <w:jc w:val="center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6350" cy="78740"/>
                                          <wp:effectExtent l="0" t="0" r="0" b="0"/>
                                          <wp:docPr id="3" name="Picture 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Picture 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350" cy="787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FFFFFF"/>
                                        <w:sz w:val="27"/>
                                        <w:szCs w:val="27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FFFFFF"/>
                                        <w:sz w:val="27"/>
                                        <w:szCs w:val="27"/>
                                      </w:rPr>
                                      <w:t>Monday, November 21, 2011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0"/>
                                      <w:jc w:val="center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6350" cy="78740"/>
                                          <wp:effectExtent l="0" t="0" r="0" b="0"/>
                                          <wp:docPr id="4" name="Picture 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Picture 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350" cy="787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92" w:type="dxa"/>
                              <w:tcBorders/>
                              <w:vAlign w:val="center"/>
                            </w:tcPr>
                            <w:tbl>
                              <w:tblPr>
                                <w:tblW w:w="849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74"/>
                                <w:gridCol w:w="2672"/>
                                <w:gridCol w:w="1901"/>
                                <w:gridCol w:w="484"/>
                                <w:gridCol w:w="1901"/>
                                <w:gridCol w:w="360"/>
                                <w:gridCol w:w="600"/>
                              </w:tblGrid>
                              <w:tr>
                                <w:trPr/>
                                <w:tc>
                                  <w:tcPr>
                                    <w:tcW w:w="574" w:type="dxa"/>
                                    <w:vMerge w:val="restart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344805" cy="4490720"/>
                                          <wp:effectExtent l="0" t="0" r="0" b="0"/>
                                          <wp:docPr id="5" name="Picture 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" name="Picture 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100" t="-8" r="-100" b="-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44805" cy="4490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672" w:type="dxa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FFFFFF"/>
                                        <w:sz w:val="30"/>
                                        <w:szCs w:val="30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FFFFFF"/>
                                        <w:sz w:val="30"/>
                                        <w:szCs w:val="30"/>
                                      </w:rPr>
                                      <w:t>Presented by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FFFFFF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color w:val="FFFFFF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6350" cy="78740"/>
                                          <wp:effectExtent l="0" t="0" r="0" b="0"/>
                                          <wp:docPr id="6" name="Picture 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6" name="Picture 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350" cy="787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ascii="Arial" w:hAnsi="Arial" w:eastAsia="Times New Roman" w:cs="Arial"/>
                                        <w:b/>
                                        <w:b/>
                                        <w:bCs/>
                                        <w:color w:val="FFFFFF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color w:val="FFFFFF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677670" cy="496570"/>
                                          <wp:effectExtent l="0" t="0" r="0" b="0"/>
                                          <wp:docPr id="7" name="Picture 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7" name="Picture 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21" t="-73" r="-21" b="-73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77670" cy="49657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901" w:type="dxa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188085" cy="1410970"/>
                                          <wp:effectExtent l="0" t="0" r="0" b="0"/>
                                          <wp:docPr id="8" name="Picture 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Picture 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30" t="-26" r="-30" b="-2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188085" cy="141097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4" w:type="dxa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88290" cy="496570"/>
                                          <wp:effectExtent l="0" t="0" r="0" b="0"/>
                                          <wp:docPr id="9" name="Picture 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Picture 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0"/>
                                                  <a:srcRect l="-126" t="-73" r="-126" b="-73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88290" cy="49657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901" w:type="dxa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188085" cy="1410970"/>
                                          <wp:effectExtent l="0" t="0" r="0" b="0"/>
                                          <wp:docPr id="10" name="Picture 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0" name="Picture 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1"/>
                                                  <a:srcRect l="-30" t="-26" r="-30" b="-2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188085" cy="141097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360" w:type="dxa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00660" cy="496570"/>
                                          <wp:effectExtent l="0" t="0" r="0" b="0"/>
                                          <wp:docPr id="11" name="Picture 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1" name="Picture 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2"/>
                                                  <a:srcRect l="-180" t="-73" r="-180" b="-73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00660" cy="49657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600" w:type="dxa"/>
                                    <w:vMerge w:val="restart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pacing w:lineRule="atLeast" w:line="0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352425" cy="4490720"/>
                                          <wp:effectExtent l="0" t="0" r="0" b="0"/>
                                          <wp:docPr id="12" name="Picture 1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2" name="Picture 1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3"/>
                                                  <a:srcRect l="-100" t="-8" r="-100" b="-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52425" cy="44907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74" w:type="dxa"/>
                                    <w:vMerge w:val="continue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318" w:type="dxa"/>
                                    <w:gridSpan w:val="5"/>
                                    <w:tcBorders/>
                                    <w:shd w:fill="C9DCE8" w:val="clear"/>
                                    <w:vAlign w:val="center"/>
                                  </w:tcPr>
                                  <w:tbl>
                                    <w:tblPr>
                                      <w:tblW w:w="7318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225" w:type="dxa"/>
                                        <w:left w:w="225" w:type="dxa"/>
                                        <w:bottom w:w="225" w:type="dxa"/>
                                        <w:right w:w="225" w:type="dxa"/>
                                      </w:tblCellMar>
                                    </w:tblPr>
                                    <w:tblGrid>
                                      <w:gridCol w:w="7318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731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 xml:space="preserve">Join 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b/>
                                              <w:bCs/>
                                              <w:color w:val="002469"/>
                                            </w:rPr>
                                            <w:t>Douglas B. Reeves and Cathy Lassiter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 xml:space="preserve"> as they discuss the latest challenges of the Common Core State Standards with </w:t>
                                          </w: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b/>
                                              <w:bCs/>
                                              <w:color w:val="002469"/>
                                            </w:rPr>
                                            <w:t>practical ideas for educators and school leaders.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eastAsia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6350" cy="143510"/>
                                                <wp:effectExtent l="0" t="0" r="0" b="0"/>
                                                <wp:docPr id="13" name="Picture 13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3" name="Picture 13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4"/>
                                                        <a:srcRect l="-3846" t="-3846" r="-3846" b="-384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350" cy="14351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Compelling topics include: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spacing w:before="0" w:after="0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Five things principals need to do now to prepare for the Common Core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spacing w:before="0" w:after="0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Most important changes in literacy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spacing w:before="0" w:after="0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Most important changes in math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spacing w:before="0" w:after="0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Bringing Common Core to subjects beyond math and English language arts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spacing w:before="0" w:after="280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Challenges to anticipate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numPr>
                                              <w:ilvl w:val="0"/>
                                              <w:numId w:val="1"/>
                                            </w:numPr>
                                            <w:spacing w:before="0" w:after="0"/>
                                            <w:rPr>
                                              <w:rFonts w:ascii="Arial" w:hAnsi="Arial" w:eastAsia="Times New Roman" w:cs="Arial"/>
                                              <w:color w:val="002469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002469"/>
                                            </w:rPr>
                                            <w:t>How The Center can help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00" w:type="dxa"/>
                                    <w:vMerge w:val="continue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74" w:type="dxa"/>
                                    <w:vMerge w:val="continue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318" w:type="dxa"/>
                                    <w:gridSpan w:val="5"/>
                                    <w:tcBorders/>
                                    <w:shd w:fill="808080" w:val="clear"/>
                                    <w:vAlign w:val="center"/>
                                  </w:tcPr>
                                  <w:tbl>
                                    <w:tblPr>
                                      <w:tblW w:w="3328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143"/>
                                      <w:gridCol w:w="3185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43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tLeast" w:line="0"/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8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  <w:color w:val="FFFFFF"/>
                                              <w:sz w:val="33"/>
                                              <w:szCs w:val="33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FFFFFF"/>
                                              <w:sz w:val="33"/>
                                              <w:szCs w:val="33"/>
                                            </w:rPr>
                                            <w:t>Webinar Registratio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00" w:type="dxa"/>
                                    <w:vMerge w:val="continue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74" w:type="dxa"/>
                                    <w:vMerge w:val="continue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318" w:type="dxa"/>
                                    <w:gridSpan w:val="5"/>
                                    <w:tcBorders/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702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225" w:type="dxa"/>
                                        <w:left w:w="225" w:type="dxa"/>
                                        <w:bottom w:w="225" w:type="dxa"/>
                                        <w:right w:w="225" w:type="dxa"/>
                                      </w:tblCellMar>
                                    </w:tblPr>
                                    <w:tblGrid>
                                      <w:gridCol w:w="4159"/>
                                      <w:gridCol w:w="2861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415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  <w:b/>
                                              <w:b/>
                                              <w:bCs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b/>
                                              <w:bCs/>
                                            </w:rPr>
                                            <w:t>Monday, November 21, 2011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0"/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6350" cy="143510"/>
                                                <wp:effectExtent l="0" t="0" r="0" b="0"/>
                                                <wp:docPr id="14" name="Picture 14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4" name="Picture 14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5"/>
                                                        <a:srcRect l="-3846" t="-3846" r="-3846" b="-384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350" cy="14351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</w:rPr>
                                            <w:t>11:00 AM–12:00 PM Eastern Time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0"/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6350" cy="36195"/>
                                                <wp:effectExtent l="0" t="0" r="0" b="0"/>
                                                <wp:docPr id="15" name="Picture 15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5" name="Picture 15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6"/>
                                                        <a:srcRect l="-3846" t="-3846" r="-3846" b="-384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350" cy="3619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</w:rPr>
                                            <w:t>10:00 AM–11:00 AM Central Time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0"/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6350" cy="36195"/>
                                                <wp:effectExtent l="0" t="0" r="0" b="0"/>
                                                <wp:docPr id="16" name="Picture 16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6" name="Picture 16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7"/>
                                                        <a:srcRect l="-3846" t="-3846" r="-3846" b="-384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350" cy="3619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</w:rPr>
                                            <w:t>9:00 AM–10:00 AM Mountain Time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tLeast" w:line="0"/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sz w:val="2"/>
                                              <w:szCs w:val="2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6350" cy="36195"/>
                                                <wp:effectExtent l="0" t="0" r="0" b="0"/>
                                                <wp:docPr id="17" name="Picture 17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7" name="Picture 17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8"/>
                                                        <a:srcRect l="-3846" t="-3846" r="-3846" b="-384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350" cy="3619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Times New Roman" w:cs="Arial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</w:rPr>
                                            <w:t>8:00 AM–9:00 AM Pacific Tim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61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eastAsia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color w:val="0000FF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1511300" cy="403225"/>
                                                <wp:effectExtent l="0" t="0" r="0" b="0"/>
                                                <wp:docPr id="18" name="Picture 18" descr="">
                                                  <a:hlinkClick xmlns:a="http://schemas.openxmlformats.org/drawingml/2006/main" r:id="rId20"/>
                                                </wp:docPr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8" name="Picture 18" descr="">
                                                          <a:hlinkClick r:id="rId20"/>
                                                        </pic:cNvPr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19"/>
                                                        <a:srcRect l="-24" t="-90" r="-24" b="-90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1511300" cy="40322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rFonts w:eastAsia="Times New Roman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/>
                                              <w:lang w:val="en-US" w:eastAsia="en-US"/>
                                            </w:rPr>
                                            <w:drawing>
                                              <wp:inline distT="0" distB="0" distL="0" distR="0">
                                                <wp:extent cx="6350" cy="143510"/>
                                                <wp:effectExtent l="0" t="0" r="0" b="0"/>
                                                <wp:docPr id="19" name="Picture 1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9" name="Picture 1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21"/>
                                                        <a:srcRect l="-3846" t="-3846" r="-3846" b="-384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350" cy="14351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Times New Roman" w:cs="Arial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</w:rPr>
                                            <w:t>This webinar is free of charge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00" w:type="dxa"/>
                                    <w:vMerge w:val="continue"/>
                                    <w:tcBorders/>
                                    <w:shd w:fill="005C92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pPr>
                                    <w:r>
                                      <w:rPr>
                                        <w:rFonts w:eastAsia="Times New Roman"/>
                                        <w:sz w:val="2"/>
                                        <w:szCs w:val="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25" w:hRule="atLeast"/>
                          </w:trPr>
                          <w:tc>
                            <w:tcPr>
                              <w:tcW w:w="8492" w:type="dxa"/>
                              <w:tcBorders/>
                              <w:shd w:fill="00246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0"/>
                                <w:rPr>
                                  <w:rFonts w:eastAsia="Times New Roman"/>
                                  <w:sz w:val="2"/>
                                  <w:szCs w:val="2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"/>
                                  <w:szCs w:val="2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6350" cy="331470"/>
                                    <wp:effectExtent l="0" t="0" r="0" b="0"/>
                                    <wp:docPr id="20" name="Picture 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Picture 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350" cy="3314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92" w:type="dxa"/>
                              <w:tcBorders/>
                              <w:shd w:fill="26262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Times New Roman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color w:val="FFFFFF"/>
                                  <w:sz w:val="20"/>
                                  <w:szCs w:val="2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1" name="Picture 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Picture 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  <w:t>Toll-Free: 1.866.399.6019</w:t>
                                <w:br/>
                                <w:t>International: +1.303.504.9312</w:t>
                                <w:br/>
                              </w:r>
                              <w:hyperlink r:id="rId24" w:tgtFrame="_blank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b/>
                                    <w:bCs/>
                                    <w:color w:val="FFFFFF"/>
                                    <w:sz w:val="20"/>
                                    <w:szCs w:val="20"/>
                                  </w:rPr>
                                  <w:t>Info@LeadandLearn.com</w:t>
                                </w:r>
                              </w:hyperlink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hyperlink r:id="rId25" w:tgtFrame="_blank">
                                <w:r>
                                  <w:rPr>
                                    <w:rStyle w:val="InternetLink"/>
                                    <w:rFonts w:eastAsia="Times New Roman" w:cs="Arial" w:ascii="Arial" w:hAnsi="Arial"/>
                                    <w:b/>
                                    <w:bCs/>
                                    <w:color w:val="FFFFFF"/>
                                    <w:sz w:val="20"/>
                                    <w:szCs w:val="20"/>
                                  </w:rPr>
                                  <w:t>www.LeadandLearn.com</w:t>
                                </w:r>
                              </w:hyperlink>
                              <w:r>
                                <w:rPr>
                                  <w:rFonts w:eastAsia="Times New Roman"/>
                                </w:rPr>
                                <w:br/>
                              </w:r>
                              <w:r>
                                <w:rPr>
                                  <w:rFonts w:eastAsia="Times New Roman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2" name="Picture 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Picture 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5" w:hRule="atLeast"/>
                          </w:trPr>
                          <w:tc>
                            <w:tcPr>
                              <w:tcW w:w="8492" w:type="dxa"/>
                              <w:tcBorders/>
                              <w:shd w:fill="9999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eastAsia="Times New Roman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17"/>
                                  <w:szCs w:val="17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5153025" cy="215900"/>
                                    <wp:effectExtent l="0" t="0" r="0" b="0"/>
                                    <wp:docPr id="23" name="Picture 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Picture 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"/>
                                            <a:srcRect l="-7" t="-164" r="-7" b="-1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153025" cy="2159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  <w:shd w:fill="00246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  <w:lang w:val="en-US" w:eastAsia="en-US"/>
                          </w:rPr>
                          <w:drawing>
                            <wp:inline distT="0" distB="0" distL="0" distR="0">
                              <wp:extent cx="21590" cy="21590"/>
                              <wp:effectExtent l="0" t="0" r="0" b="0"/>
                              <wp:docPr id="24" name="Picture 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Picture 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590" cy="215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8572" w:type="dxa"/>
                        <w:gridSpan w:val="3"/>
                        <w:tcBorders/>
                        <w:shd w:fill="000000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eastAsia="Times New Roman"/>
                            <w:sz w:val="2"/>
                            <w:szCs w:val="2"/>
                          </w:rPr>
                        </w:pPr>
                        <w:r>
                          <w:rPr>
                            <w:rFonts w:eastAsia="Times New Roman"/>
                            <w:sz w:val="2"/>
                            <w:szCs w:val="2"/>
                            <w:lang w:val="en-US" w:eastAsia="en-US"/>
                          </w:rPr>
                          <w:drawing>
                            <wp:inline distT="0" distB="0" distL="0" distR="0">
                              <wp:extent cx="623570" cy="21590"/>
                              <wp:effectExtent l="0" t="0" r="0" b="0"/>
                              <wp:docPr id="25" name="Picture 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Picture 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3570" cy="215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eastAsia="Times New Roman"/>
                      <w:vanish/>
                    </w:rPr>
                  </w:pPr>
                  <w:r>
                    <w:rPr>
                      <w:rFonts w:eastAsia="Times New Roman"/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10500"/>
                  </w:tblGrid>
                  <w:tr>
                    <w:trPr/>
                    <w:tc>
                      <w:tcPr>
                        <w:tcW w:w="1050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Times New Roman" w:cs="Arial"/>
                            <w:color w:val="999999"/>
                            <w:sz w:val="15"/>
                            <w:szCs w:val="15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999999"/>
                            <w:sz w:val="15"/>
                            <w:szCs w:val="15"/>
                          </w:rPr>
                          <w:t>Please do not respond directly to this email as this account does not get checked.If you need to reach us, please use the contact information above.</w:t>
                        </w:r>
                      </w:p>
                      <w:p>
                        <w:pPr>
                          <w:pStyle w:val="Normal"/>
                          <w:spacing w:lineRule="atLeast" w:line="0"/>
                          <w:jc w:val="center"/>
                          <w:rPr>
                            <w:rFonts w:eastAsia="Times New Roman"/>
                            <w:sz w:val="2"/>
                            <w:szCs w:val="2"/>
                          </w:rPr>
                        </w:pPr>
                        <w:r>
                          <w:rPr>
                            <w:rFonts w:eastAsia="Times New Roman"/>
                            <w:sz w:val="2"/>
                            <w:szCs w:val="2"/>
                            <w:lang w:val="en-US" w:eastAsia="en-US"/>
                          </w:rPr>
                          <w:drawing>
                            <wp:inline distT="0" distB="0" distL="0" distR="0">
                              <wp:extent cx="6350" cy="36195"/>
                              <wp:effectExtent l="0" t="0" r="0" b="0"/>
                              <wp:docPr id="26" name="Picture 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Picture 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350" cy="3619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9.jpeg"/><Relationship Id="rId20" Type="http://schemas.openxmlformats.org/officeDocument/2006/relationships/hyperlink" Target="http://e2ma.net/go/10909155577/4042460/111542561/27546/goto:https:/www2.gotomeeting.com/register/741029522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yperlink" Target="mailto:Info@LeadandLearn.com" TargetMode="External"/><Relationship Id="rId25" Type="http://schemas.openxmlformats.org/officeDocument/2006/relationships/hyperlink" Target="http://e2ma.net/go/10909155577/4042460/111542562/27546/goto:http:/www.leadandlearn.com/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0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9:53:00Z</dcterms:created>
  <dc:creator>eedwards</dc:creator>
  <dc:description/>
  <dc:language>en-US</dc:language>
  <cp:lastModifiedBy>eedwards</cp:lastModifiedBy>
  <dcterms:modified xsi:type="dcterms:W3CDTF">2011-11-17T19:53:00Z</dcterms:modified>
  <cp:revision>2</cp:revision>
  <dc:subject/>
  <dc:title/>
</cp:coreProperties>
</file>